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A Clean Library Looks Like: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es, Floor, and Chairs - 2-3 help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tables cle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chairs pushed 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floor clear of papers, crayons, game pie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ooks - 2-3 help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32"/>
          <w:szCs w:val="32"/>
        </w:rPr>
        <w:t>extra books put on Reshelving C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book baskets put back on shel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bookshelves neat: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no books lying flat - put on Reshelving Cart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all books “spine out”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no shelf markers left in shelves - take to Rug Area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ug Area - 2-3 help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shelf markers in pocket cha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pillows piled on floor, two to a p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afghan on rocking cha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big books put back by color label, spine ou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Ms. Hammond’s read-aloud books put back on her coun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imals - 2-3 help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animals put back on shelv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extra animals in big bask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stening Center - 2=3 help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d-alongs put awa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10" w:hanging="720"/>
        <w:rPr>
          <w:sz w:val="32"/>
          <w:szCs w:val="32"/>
        </w:rPr>
      </w:pPr>
      <w:r>
        <w:rPr>
          <w:sz w:val="32"/>
          <w:szCs w:val="32"/>
        </w:rPr>
        <w:t>tapes rewou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10" w:hanging="720"/>
        <w:rPr>
          <w:sz w:val="32"/>
          <w:szCs w:val="32"/>
        </w:rPr>
      </w:pPr>
      <w:r>
        <w:rPr>
          <w:sz w:val="32"/>
          <w:szCs w:val="32"/>
        </w:rPr>
        <w:t>tape and book in baggi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10" w:hanging="720"/>
        <w:rPr>
          <w:sz w:val="32"/>
          <w:szCs w:val="32"/>
        </w:rPr>
      </w:pPr>
      <w:r>
        <w:rPr>
          <w:sz w:val="32"/>
          <w:szCs w:val="32"/>
        </w:rPr>
        <w:t>baggies snapped shu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450" w:hanging="360"/>
        <w:rPr>
          <w:sz w:val="32"/>
          <w:szCs w:val="32"/>
        </w:rPr>
      </w:pPr>
      <w:r>
        <w:rPr>
          <w:sz w:val="32"/>
          <w:szCs w:val="32"/>
        </w:rPr>
        <w:t>baggies in bask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udio books put away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10" w:hanging="720"/>
        <w:rPr>
          <w:sz w:val="32"/>
          <w:szCs w:val="32"/>
        </w:rPr>
      </w:pPr>
      <w:r>
        <w:rPr>
          <w:sz w:val="32"/>
          <w:szCs w:val="32"/>
        </w:rPr>
        <w:t>tapes rewoun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10" w:hanging="720"/>
        <w:rPr>
          <w:sz w:val="32"/>
          <w:szCs w:val="32"/>
        </w:rPr>
      </w:pPr>
      <w:r>
        <w:rPr>
          <w:sz w:val="32"/>
          <w:szCs w:val="32"/>
        </w:rPr>
        <w:t>tapes put in case in right ord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50" w:hanging="360"/>
        <w:rPr>
          <w:sz w:val="32"/>
          <w:szCs w:val="32"/>
        </w:rPr>
      </w:pPr>
      <w:r>
        <w:rPr>
          <w:sz w:val="32"/>
          <w:szCs w:val="32"/>
        </w:rPr>
        <w:t>case put on Audio Books Ra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pe players put away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10" w:hanging="720"/>
        <w:rPr>
          <w:sz w:val="32"/>
          <w:szCs w:val="32"/>
        </w:rPr>
      </w:pPr>
      <w:r>
        <w:rPr>
          <w:sz w:val="32"/>
          <w:szCs w:val="32"/>
        </w:rPr>
        <w:t>tape player turned off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10" w:hanging="720"/>
        <w:rPr>
          <w:sz w:val="32"/>
          <w:szCs w:val="32"/>
        </w:rPr>
      </w:pPr>
      <w:r>
        <w:rPr>
          <w:sz w:val="32"/>
          <w:szCs w:val="32"/>
        </w:rPr>
        <w:t>ear phones wrapped around tape play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450" w:hanging="360"/>
        <w:rPr>
          <w:sz w:val="32"/>
          <w:szCs w:val="32"/>
        </w:rPr>
      </w:pPr>
      <w:r>
        <w:rPr>
          <w:sz w:val="32"/>
          <w:szCs w:val="32"/>
        </w:rPr>
        <w:t>tape players in bask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Writing Center - 2-3 helper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extra used papers thrown awa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good paper put away in Writing Cent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pencils sharpened and put in pencil cup in Writing Cent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crayon boxes closed and put away in Writing Cent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markers sorted by color and marker box put aw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ames and Puzzles (PK-1 only) - 2-3 help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floor checked for loose piec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houses and toy theater put back on bookshel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game boxes clos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rubber bands on all boxed gam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games put away neatly in game cabin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Finally:  The class is lined up quietly and ready to go!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>Library Clean-up Jobs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Class ________  for the month of __________________________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Tables, Floor, and Chairs __________________________________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Books ________________________________________________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Rug Area ______________________________________________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Animals _______________________________________________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Listening Center _________________________________________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Writing Center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Games and Puzzles ________________________________________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29:00Z</dcterms:created>
  <dc:creator>Donald Shankoff</dc:creator>
  <dc:description/>
  <dc:language>en-US</dc:language>
  <cp:lastModifiedBy>Donald Shankoff</cp:lastModifiedBy>
  <cp:lastPrinted>2009-09-09T20:13:00Z</cp:lastPrinted>
  <dcterms:modified xsi:type="dcterms:W3CDTF">2009-09-10T00:14:00Z</dcterms:modified>
  <cp:revision>11</cp:revision>
  <dc:subject/>
  <dc:title/>
</cp:coreProperties>
</file>